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z-Latn-AZ"/>
        </w:rPr>
      </w:pPr>
      <w:r>
        <w:rPr>
          <w:lang w:val="az-Latn-AZ"/>
        </w:rPr>
        <w:t>“</w:t>
      </w:r>
      <w:r>
        <w:rPr>
          <w:lang w:val="az-Latn-AZ"/>
        </w:rPr>
        <w:t>Neftçi” Avroliqaya heç-heçə ilə başladı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  <w:t>Futbol üzrə Azərbaycan çempionu – Bakının “Neftçi” klubu UEFA Avropa Liqasında ilk oyununu keçirib. Böyükağa Hacıyevin yetirmələri səfərdə Serbiyanın Partizan klubu ilə qarşılaşıb və 0:0 hesablı heç-heçə edib. Qeyd edək ki, turnir çərçivəsində növbəti oyununu bakılılar oktyabrın 4-də, öz meydanında, Milanın “İnter” klubuna qarşı keçirəcək.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  <w:t>Emin Abbaso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zNews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3:00Z</dcterms:created>
  <dc:creator>samsung</dc:creator>
  <dc:description/>
  <dc:language>en-US</dc:language>
  <cp:lastModifiedBy>samsung</cp:lastModifiedBy>
  <dcterms:modified xsi:type="dcterms:W3CDTF">2012-09-20T21:18:00Z</dcterms:modified>
  <cp:revision>2</cp:revision>
  <dc:subject/>
  <dc:title/>
</cp:coreProperties>
</file>